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i/>
          <w:color w:val="666666"/>
          <w:sz w:val="20"/>
          <w:lang w:val="en-US" w:eastAsia="en-US"/>
        </w:rPr>
        <w:drawing>
          <wp:inline distT="0" distB="0" distL="0" distR="0">
            <wp:extent cx="42164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/>
      </w:pPr>
      <w:r>
        <w:rPr>
          <w:b w:val="false"/>
          <w:i/>
          <w:sz w:val="28"/>
          <w:szCs w:val="28"/>
        </w:rPr>
        <w:t xml:space="preserve">Istituto di Istruzione Superiore </w:t>
      </w:r>
      <w:r>
        <w:rPr>
          <w:i/>
          <w:sz w:val="28"/>
          <w:szCs w:val="28"/>
        </w:rPr>
        <w:t xml:space="preserve">“Leonardo da Vinci”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>Villafranca in Lunigiana</w:t>
      </w:r>
    </w:p>
    <w:p>
      <w:pPr>
        <w:pStyle w:val="Subtitle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82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MA SVOLTO DI: RELIGIONE CATTOLIC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: LINGUISTICO e DELLE SCIENZE UMAN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 2022/23                  CLASSE:    4^                                                         SEZ.  ASU/AL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:  MASSIMILIANO  BERTOLLA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ma svolto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a religione e i suoi elementi costitutivi. Differenza tra religione e sentimento religioso. Dio da sempre è presente nel cuore di ogni uomo: tracce di vita religiosa nella Preistoria. Libertà religiosa come diritto costituzionalmente garantito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etti di vita: Rita Levi Montalcini (una vita per la scienza); Martin Luther King (“Siate il Meglio”; Gandhi ( il valore della non-violenza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Zaccheo, la storia di un incontro (Lc. 19, 1_10)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a festa di Ognissanti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li interrogativi dell’uomo sul senso della vit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Bioetica: etimologia del termine e ambito di applicazione). Riflessioni sulla clonazio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Il divorzio: dalla regolamentazione legislativa (legge 898/70 alle implicazioni in ambito social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Riflessioni sull’abort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La dottrina dell’Apocatastasi da Origene a Hans Urs Von Balthasa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L’Intelligenza artificiale: risvolti etici legati ad una possibile disumanizzazione dell’Homo sapiens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 caso di Emanuela Orlandi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’Ebraismo e il dramma della Shoa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Pena di morte: omicidio o strumento di giustizia?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apporti genitori e figli (generazioni a confronto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L’indifferenza sociale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 nuovo consenso informato (legge 219/17)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a Chiesa in dialogo con la Scienza: il caso Galileo Galilei. Fede e Ragione a confront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L’Etica della vita: la fecondazione artificiale (legge e morale a confronto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La Quaresima. La Rivelazione ebraico cristiana (verifica delle competenze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Il mistero delle Stimmate. La vita nello Spirito (verifica delle competenze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Il mistero della vita (verifica delle competenze)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 razzism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Pasqua ebraica e Pasqua cristiana. La Croce: sconfitta o atto d’amore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Il satanismo e visione dell’intervista al noto esorcista Padre Amorth. L’ateismo e le sue figure. Ateismo e agnosticismo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a Chiesa alla luce del Concilio Ecumenico Vaticano II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duismo e Buddhismo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etti di vita futur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In data 03.06.2023 viene data lettura in classe del suddetto programma svolto.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llafranca L./Pontremoli/Aulla,  03 giugno 2023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Cambria" w:cs="Cambria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Il docent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Massimiliano Bertolla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48"/>
      <w:szCs w:val="24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 w:val="24"/>
      <w:szCs w:val="24"/>
      <w:lang w:eastAsia="ja-JP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  <w:lang w:eastAsia="ja-JP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sz w:val="48"/>
      <w:lang w:val="en-US"/>
    </w:rPr>
  </w:style>
  <w:style w:type="paragraph" w:styleId="TextBody">
    <w:name w:val="Body Text"/>
    <w:basedOn w:val="Normal"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Calibri"/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6:54:00Z</dcterms:created>
  <dc:creator>CRISTIANA BALDINI</dc:creator>
  <dc:description/>
  <cp:keywords/>
  <dc:language>en-US</dc:language>
  <cp:lastModifiedBy>Windows 11</cp:lastModifiedBy>
  <cp:lastPrinted>2021-05-27T09:22:00Z</cp:lastPrinted>
  <dcterms:modified xsi:type="dcterms:W3CDTF">2023-06-03T10:04:00Z</dcterms:modified>
  <cp:revision>8</cp:revision>
  <dc:subject/>
  <dc:title/>
</cp:coreProperties>
</file>