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 STOR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DA VINCI – SEDE DI PONTREMOLI     SCIENZE UMANE/LINGUISTIC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2/23                  CLASSE:     4                                                       SEZ.  A ART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O DI TESTO: “L’idea della Storia” Giovanni Borgognone e Dino Carpanetto PEARSON – Edizioni Scolastiche Bruno Mondadori   VOL.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IONE 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1 Antico regime e assolutismo in Europa Cap 2 Le alternative all’assolutism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EZIONE 2</w:t>
      </w:r>
      <w:r>
        <w:rPr>
          <w:rFonts w:cs="Times New Roman" w:ascii="Times New Roman" w:hAnsi="Times New Roman"/>
        </w:rPr>
        <w:t xml:space="preserve"> Cap 4 L’età della ragione: l’Illuminism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 5 Le riforme dei sovrani illuminati  Cap 6 L’Italia del Settecent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IONE 3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7 Europa e mondo nel Settecento: ripresa economica e rivoluzione industri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8 Un popolo diventa nazione: la rivoluzione americ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9 La Francia in rivoluzione  Capitolo 10 L’Europa nell’età napoleoni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IONE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11 Restaurazione, moti, rivoluzioni (1814-1831) Cap 12 L’Europa in rivoluzioni 1848-1849 Cap 13 L’indipendenza e l’unità d’Italia Cap 14 L’Europa delle grandi poten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IONE 5  </w:t>
      </w:r>
      <w:r>
        <w:rPr>
          <w:rFonts w:cs="Times New Roman" w:ascii="Times New Roman" w:hAnsi="Times New Roman"/>
        </w:rPr>
        <w:t>Cap 16 L’Età della borghesia e del progres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18 L’Italia dall’età della sinistra alla crisi di fine secol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remoli,  5 giugno 2023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oce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io Dioguard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appresentanti di classe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a Duranti e Tiziano F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16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3-06-05T17:54:00Z</dcterms:modified>
  <cp:revision>11</cp:revision>
  <dc:subject/>
  <dc:title/>
</cp:coreProperties>
</file>